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Операционные систем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sz w:val="28"/>
          <w:szCs w:val="28"/>
          <w:lang w:eastAsia="zh-CN"/>
        </w:rPr>
        <w:t xml:space="preserve">для студентов 2 курса </w:t>
      </w:r>
      <w:r>
        <w:rPr>
          <w:b/>
          <w:bCs/>
          <w:sz w:val="28"/>
          <w:szCs w:val="28"/>
          <w:lang w:eastAsia="zh-CN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bCs/>
          <w:sz w:val="28"/>
          <w:szCs w:val="28"/>
          <w:lang w:eastAsia="zh-CN"/>
        </w:rPr>
        <w:t>09.03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17 г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т.н., доцент Д.В. Маршаков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контрольной работе по дисциплине «Операционные системы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1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рекомендации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 xml:space="preserve">дисциплине «Операционные системы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изучения дисциплины «</w:t>
      </w:r>
      <w:r>
        <w:rPr>
          <w:bCs/>
          <w:iCs/>
          <w:sz w:val="28"/>
          <w:szCs w:val="28"/>
          <w:lang w:eastAsia="zh-CN"/>
        </w:rPr>
        <w:t>Операционные системы</w:t>
      </w:r>
      <w:r>
        <w:rPr>
          <w:sz w:val="28"/>
          <w:szCs w:val="28"/>
        </w:rPr>
        <w:t>» является формирование у бакалавров навыков эксплуатирования и администрирования операционных сист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учение архитектуры современных операционных систе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учение требований к безопасности операционных систе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учение навыков администрирования операционных систе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учение практических навыков определения и настройки политик безопасност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владение инструментальными средствами администрирования операционных систем Windows и Linux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 контрольной рабо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накомство с основной литературой по вопросу дисциплины; формирование умений выделить проблему и определить методы ее решения, последовательно излагать существо рассматриваемых вопросов; овладение соответствующим терминологическим аппаратом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бора варианта контрольной работы необходимо сложить цифры номера зачетной книжки. Получить остаток от деления полученного числа на 11 и затем прибавить 1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омер зачетной книжки 102345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умма равна: 1 + 0 + 2 + 3 + 4 + 5 = 15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таток от деления на 15: 15 (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1) = 4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арианта: </w:t>
      </w:r>
      <w:r>
        <w:rPr>
          <w:sz w:val="28"/>
          <w:szCs w:val="28"/>
          <w:lang w:val="en-US"/>
        </w:rPr>
        <w:t>4 + 1 = </w:t>
      </w:r>
      <w:r>
        <w:rPr>
          <w:sz w:val="28"/>
          <w:szCs w:val="28"/>
        </w:rPr>
        <w:t>5.</w:t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 </w:t>
      </w:r>
      <w:r>
        <w:rPr>
          <w:b/>
          <w:sz w:val="28"/>
          <w:szCs w:val="28"/>
          <w:lang w:eastAsia="zh-CN"/>
        </w:rPr>
        <w:t>Задания для выполнения контрольной работы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дание № 1.</w:t>
      </w:r>
      <w:r>
        <w:rPr>
          <w:kern w:val="2"/>
          <w:sz w:val="26"/>
          <w:szCs w:val="26"/>
        </w:rPr>
        <w:t xml:space="preserve"> Изучение интерпретатора команд </w:t>
      </w:r>
      <w:r>
        <w:rPr>
          <w:kern w:val="2"/>
          <w:sz w:val="26"/>
          <w:szCs w:val="26"/>
          <w:lang w:val="en-US"/>
        </w:rPr>
        <w:t>Windows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андный процессор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В состав многих операционных систем, в том числе, разработанных корпорацией Microsoft, входит командный процессор. Так называется программа, которая инициирует выполнение всевозможных действий в ответ на команды, вводимые пользователем с клавиатуры. В основном эти действия заключаются в запуске нужных программ с теми или иными параметрами. Но не только; дальше мы увидим, что некоторые команды выполняются непосредственно командным процессором. В основном это те команды, которые служат для управления контекстом и последовательностью выполнения команд. Однако мы не будем особенно глубоко задумываться о природе команд, во всяком случае, без необходимости. Важнее другое: любая программа, которую технически возможно запустить из командной строки, рассматривается командным процессором как команда. Он не делает различий между «родными» командами, изначально встроенными в операционную систему, и программами, которые были установлены поверх нее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Для того чтобы запустить командный процессор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6"/>
          <w:szCs w:val="26"/>
        </w:rPr>
        <w:t xml:space="preserve">Нажмите на кнопку </w:t>
      </w:r>
      <w:r>
        <w:rPr>
          <w:b/>
          <w:bCs/>
          <w:sz w:val="26"/>
          <w:szCs w:val="26"/>
        </w:rPr>
        <w:t>Пуск</w:t>
      </w:r>
      <w:r>
        <w:rPr>
          <w:sz w:val="26"/>
          <w:szCs w:val="26"/>
        </w:rPr>
        <w:t>. На экран будет выведено главное меню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6"/>
          <w:szCs w:val="26"/>
        </w:rPr>
        <w:t xml:space="preserve">Выберите в главном меню пункт Выполнить. На экран будет выведено диалоговое окно </w:t>
      </w:r>
      <w:r>
        <w:rPr>
          <w:b/>
          <w:bCs/>
          <w:sz w:val="26"/>
          <w:szCs w:val="26"/>
        </w:rPr>
        <w:t>Запуск программы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6"/>
          <w:szCs w:val="26"/>
        </w:rPr>
        <w:t xml:space="preserve">В поле Открыть введите строку </w:t>
      </w:r>
      <w:r>
        <w:rPr>
          <w:b/>
          <w:bCs/>
          <w:sz w:val="26"/>
          <w:szCs w:val="26"/>
        </w:rPr>
        <w:t>cmd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6"/>
          <w:szCs w:val="26"/>
        </w:rPr>
        <w:t xml:space="preserve">Нажмите на кнопку </w:t>
      </w:r>
      <w:r>
        <w:rPr>
          <w:b/>
          <w:bCs/>
          <w:sz w:val="26"/>
          <w:szCs w:val="26"/>
        </w:rPr>
        <w:t>OK</w:t>
      </w:r>
      <w:r>
        <w:rPr>
          <w:sz w:val="26"/>
          <w:szCs w:val="26"/>
        </w:rPr>
        <w:t>. На экран будет выведено окно командного процессо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андная строка и команды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Окно командного процессора в первозданном виде выглядит мрачно, и работать с ним большинству людей не очень удобно. Намного проще пользоваться файловыми менеджерами в стиле Norton Commander. В них предусмотрены как средства для быстрой навигации по файловой системе, так и срока для ввода команд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Для того чтобы ввести команду: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Наберите текст команды в командной строк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6"/>
          <w:szCs w:val="26"/>
        </w:rPr>
        <w:t xml:space="preserve">Нажмите на клавишу </w:t>
      </w:r>
      <w:r>
        <w:rPr>
          <w:b/>
          <w:bCs/>
          <w:sz w:val="26"/>
          <w:szCs w:val="26"/>
        </w:rPr>
        <w:t>Enter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Командный процессор и команды операционной системы описаны в эксплуатационной документации на последнюю. Эта документация частично содержится внутри самой операционной системы. Для доступа к ней предназначена команда </w:t>
      </w:r>
      <w:r>
        <w:rPr>
          <w:b/>
          <w:bCs/>
          <w:sz w:val="26"/>
          <w:szCs w:val="26"/>
        </w:rPr>
        <w:t>help</w:t>
      </w:r>
      <w:r>
        <w:rPr>
          <w:sz w:val="26"/>
          <w:szCs w:val="26"/>
        </w:rPr>
        <w:t xml:space="preserve">. По этой команде на экран выводится список доступных команд. Для того чтобы получить описание конкретной команды, в качестве параметра команда </w:t>
      </w:r>
      <w:r>
        <w:rPr>
          <w:b/>
          <w:bCs/>
          <w:sz w:val="26"/>
          <w:szCs w:val="26"/>
        </w:rPr>
        <w:t>help</w:t>
      </w:r>
      <w:r>
        <w:rPr>
          <w:sz w:val="26"/>
          <w:szCs w:val="26"/>
        </w:rPr>
        <w:t xml:space="preserve">следует указать ее имя. Командная строка, показанная на следующем листинге, выводит на экран описание команды </w:t>
      </w:r>
      <w:r>
        <w:rPr>
          <w:b/>
          <w:bCs/>
          <w:sz w:val="26"/>
          <w:szCs w:val="26"/>
        </w:rPr>
        <w:t>for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for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Если вы попробовали ввести команду </w:t>
      </w:r>
      <w:r>
        <w:rPr>
          <w:b/>
          <w:bCs/>
          <w:sz w:val="26"/>
          <w:szCs w:val="26"/>
        </w:rPr>
        <w:t>help</w:t>
      </w:r>
      <w:r>
        <w:rPr>
          <w:sz w:val="26"/>
          <w:szCs w:val="26"/>
        </w:rPr>
        <w:t xml:space="preserve">, то наверно обратили внимание, что результат ее работы (т.н. выдача) не умещается на один экран. Та же проблема возникает с текстом описания команды </w:t>
      </w:r>
      <w:r>
        <w:rPr>
          <w:b/>
          <w:bCs/>
          <w:sz w:val="26"/>
          <w:szCs w:val="26"/>
        </w:rPr>
        <w:t>for</w:t>
      </w:r>
      <w:r>
        <w:rPr>
          <w:sz w:val="26"/>
          <w:szCs w:val="26"/>
        </w:rPr>
        <w:t xml:space="preserve">. Хорошая новость состоит в том, что выдачу можно перенаправить в файл. Командная строка, показанная на следующем листинге, формирует файл </w:t>
      </w:r>
      <w:r>
        <w:rPr>
          <w:b/>
          <w:bCs/>
          <w:sz w:val="26"/>
          <w:szCs w:val="26"/>
        </w:rPr>
        <w:t>commands.txt</w:t>
      </w:r>
      <w:r>
        <w:rPr>
          <w:sz w:val="26"/>
          <w:szCs w:val="26"/>
        </w:rPr>
        <w:t>, содержащий список всех команд MS-D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&gt; commands.txt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Для того чтобы сформировать файл с описанием команды </w:t>
      </w:r>
      <w:r>
        <w:rPr>
          <w:b/>
          <w:bCs/>
          <w:sz w:val="26"/>
          <w:szCs w:val="26"/>
        </w:rPr>
        <w:t>for</w:t>
      </w:r>
      <w:r>
        <w:rPr>
          <w:sz w:val="26"/>
          <w:szCs w:val="26"/>
        </w:rPr>
        <w:t>, надо дать такую команду (имя выходного файла можете сделать любы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for &gt; for.txt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сего в современных операционных системах корпорации Microsoft чуть меньше 80 команд, и описать их в одной статье невозможно. Здесь мы можем только упомянуть о нескольких командах, полезных для автоматизации обработки файлов и показать, как ими пользоваться. Эти команды будут в дальнейшем использоваться в примерах. Детали вы всегда сможете уточнить по команде </w:t>
      </w:r>
      <w:r>
        <w:rPr>
          <w:b/>
          <w:bCs/>
          <w:sz w:val="26"/>
          <w:szCs w:val="26"/>
        </w:rPr>
        <w:t xml:space="preserve">help </w:t>
      </w:r>
      <w:r>
        <w:rPr>
          <w:sz w:val="26"/>
          <w:szCs w:val="26"/>
        </w:rPr>
        <w:t>или в справочнике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copy </w:t>
      </w:r>
      <w:r>
        <w:rPr>
          <w:sz w:val="26"/>
          <w:szCs w:val="26"/>
        </w:rPr>
        <w:t>— копирование одного или нескольких файлов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del </w:t>
      </w:r>
      <w:r>
        <w:rPr>
          <w:sz w:val="26"/>
          <w:szCs w:val="26"/>
        </w:rPr>
        <w:t>— удаление одного или нескольких файлов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move </w:t>
      </w:r>
      <w:r>
        <w:rPr>
          <w:sz w:val="26"/>
          <w:szCs w:val="26"/>
        </w:rPr>
        <w:t>— перемещение одного или нескольких файлов или каталогов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rename </w:t>
      </w:r>
      <w:r>
        <w:rPr>
          <w:sz w:val="26"/>
          <w:szCs w:val="26"/>
        </w:rPr>
        <w:t xml:space="preserve">(сокращенно </w:t>
      </w:r>
      <w:r>
        <w:rPr>
          <w:b/>
          <w:bCs/>
          <w:sz w:val="26"/>
          <w:szCs w:val="26"/>
        </w:rPr>
        <w:t>ren</w:t>
      </w:r>
      <w:r>
        <w:rPr>
          <w:sz w:val="26"/>
          <w:szCs w:val="26"/>
        </w:rPr>
        <w:t>) — переименование одного или нескольких файлов или каталогов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xcopy </w:t>
      </w:r>
      <w:r>
        <w:rPr>
          <w:sz w:val="26"/>
          <w:szCs w:val="26"/>
        </w:rPr>
        <w:t>— копирование дерева подкаталогов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mkdir </w:t>
      </w:r>
      <w:r>
        <w:rPr>
          <w:sz w:val="26"/>
          <w:szCs w:val="26"/>
        </w:rPr>
        <w:t xml:space="preserve">(сокращенно </w:t>
      </w:r>
      <w:r>
        <w:rPr>
          <w:b/>
          <w:bCs/>
          <w:sz w:val="26"/>
          <w:szCs w:val="26"/>
        </w:rPr>
        <w:t>md</w:t>
      </w:r>
      <w:r>
        <w:rPr>
          <w:sz w:val="26"/>
          <w:szCs w:val="26"/>
        </w:rPr>
        <w:t>) — создание каталога;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rmdir </w:t>
      </w:r>
      <w:r>
        <w:rPr>
          <w:sz w:val="26"/>
          <w:szCs w:val="26"/>
        </w:rPr>
        <w:t xml:space="preserve">(сокращенно </w:t>
      </w:r>
      <w:r>
        <w:rPr>
          <w:b/>
          <w:bCs/>
          <w:sz w:val="26"/>
          <w:szCs w:val="26"/>
        </w:rPr>
        <w:t>rd</w:t>
      </w:r>
      <w:r>
        <w:rPr>
          <w:sz w:val="26"/>
          <w:szCs w:val="26"/>
        </w:rPr>
        <w:t>) — удаление каталога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Одно из общих правил синтаксиса команд MS-DOS состоит в том, что при указании параметров сначала указывается источник, а котом результат. Например, если мы хотим переместить файл </w:t>
      </w:r>
      <w:r>
        <w:rPr>
          <w:b/>
          <w:bCs/>
          <w:sz w:val="26"/>
          <w:szCs w:val="26"/>
        </w:rPr>
        <w:t xml:space="preserve">beer.txt </w:t>
      </w:r>
      <w:r>
        <w:rPr>
          <w:sz w:val="26"/>
          <w:szCs w:val="26"/>
        </w:rPr>
        <w:t xml:space="preserve">из каталога </w:t>
      </w:r>
      <w:r>
        <w:rPr>
          <w:b/>
          <w:bCs/>
          <w:sz w:val="26"/>
          <w:szCs w:val="26"/>
        </w:rPr>
        <w:t xml:space="preserve">box </w:t>
      </w:r>
      <w:r>
        <w:rPr>
          <w:sz w:val="26"/>
          <w:szCs w:val="26"/>
        </w:rPr>
        <w:t xml:space="preserve">в каталог </w:t>
      </w:r>
      <w:r>
        <w:rPr>
          <w:b/>
          <w:bCs/>
          <w:sz w:val="26"/>
          <w:szCs w:val="26"/>
        </w:rPr>
        <w:t>table</w:t>
      </w:r>
      <w:r>
        <w:rPr>
          <w:sz w:val="26"/>
          <w:szCs w:val="26"/>
        </w:rPr>
        <w:t>, мы должны ввести команду, приведенную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ove box\beer.txt table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Сначала что переместить, потом куда переместить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Если мы хотим переименовать файл </w:t>
      </w:r>
      <w:r>
        <w:rPr>
          <w:b/>
          <w:bCs/>
          <w:sz w:val="26"/>
          <w:szCs w:val="26"/>
        </w:rPr>
        <w:t xml:space="preserve">lena.txt </w:t>
      </w:r>
      <w:r>
        <w:rPr>
          <w:sz w:val="26"/>
          <w:szCs w:val="26"/>
        </w:rPr>
        <w:t xml:space="preserve">в файл </w:t>
      </w:r>
      <w:r>
        <w:rPr>
          <w:b/>
          <w:bCs/>
          <w:sz w:val="26"/>
          <w:szCs w:val="26"/>
        </w:rPr>
        <w:t>natasha.txt</w:t>
      </w:r>
      <w:r>
        <w:rPr>
          <w:sz w:val="26"/>
          <w:szCs w:val="26"/>
        </w:rPr>
        <w:t>, то команда должна быть записана так, как показано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n lena.txt natasha.txt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Сначала что переименовать, потом во что переименова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ущий каталог. Абсолютные и относительные пути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ри работе с файловыми командами исключительную важность приобретает понятие текущего каталога. Дело в том, что при указании файла в качестве параметра команды мы всегда используем один из двух возможных способов указания на них: либо абсолютный путь, либо относительный путь. В полном пути мы указываем все, начиная с диска (или сетевого имени компьютера), например </w:t>
      </w:r>
      <w:r>
        <w:rPr>
          <w:b/>
          <w:bCs/>
          <w:sz w:val="26"/>
          <w:szCs w:val="26"/>
        </w:rPr>
        <w:t>d:\misha\box\beer.txt</w:t>
      </w:r>
      <w:r>
        <w:rPr>
          <w:sz w:val="26"/>
          <w:szCs w:val="26"/>
        </w:rPr>
        <w:t>. Какой бы каталог ни оказался текущим в момент ввода команды, полный путь будет соответствовать одному и тому же файлу. Для относительного пути текущий каталог служит отправной точкой. Простейший случай относительного пути — имя файла. В контексте выполнения команды оно означает файл с таким именем, расположенный в текущем каталоге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Для записи относительного пути к текущему каталогу существует условная запись 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(точка). Для записи относительного пути к каталогу, в котором содержится текущий каталог, существует условная запись </w:t>
      </w:r>
      <w:r>
        <w:rPr>
          <w:b/>
          <w:bCs/>
          <w:sz w:val="26"/>
          <w:szCs w:val="26"/>
        </w:rPr>
        <w:t>..</w:t>
      </w:r>
      <w:r>
        <w:rPr>
          <w:sz w:val="26"/>
          <w:szCs w:val="26"/>
        </w:rPr>
        <w:t xml:space="preserve"> (две точки). Команда, показанная на следующем листинге, копирует все файлы из текущего каталога в каталог </w:t>
      </w:r>
      <w:r>
        <w:rPr>
          <w:b/>
          <w:bCs/>
          <w:sz w:val="26"/>
          <w:szCs w:val="26"/>
        </w:rPr>
        <w:t>neighbour</w:t>
      </w:r>
      <w:r>
        <w:rPr>
          <w:sz w:val="26"/>
          <w:szCs w:val="26"/>
        </w:rPr>
        <w:t>, расположенный рядом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copy *.* .\neighb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андные файлы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До сих пор, приводя примеры, мы считали, что всякий раз вводим команды вручную. При обработке большого количества файлов или при систематическом выполнении одних и тех же команд это становится обременительно. Поэтому в командном процессоре предусмотрена возможность выполнения командных файлов. Командный файл — это текстовый файл, в котором набраны команды (или хотя бы одна команда). Пример командного файла показан на следующем листинге. Попробуйте догадаться, что делает этот командный фай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help copy &gt; copy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help move &gt; move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md msdos-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move *.help msdos-help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Если назначение этого файла остается для вас загадкой, то попробуйте в действительности создать и выполнить его. Командным файлам принято давать расширение </w:t>
      </w:r>
      <w:r>
        <w:rPr>
          <w:b/>
          <w:bCs/>
          <w:sz w:val="26"/>
          <w:szCs w:val="26"/>
        </w:rPr>
        <w:t>bat</w:t>
      </w:r>
      <w:r>
        <w:rPr>
          <w:sz w:val="26"/>
          <w:szCs w:val="26"/>
        </w:rPr>
        <w:t xml:space="preserve">. По нему файлы этого типа опознаются командным процессором. Этот файл можно назвать, например, </w:t>
      </w:r>
      <w:r>
        <w:rPr>
          <w:b/>
          <w:bCs/>
          <w:sz w:val="26"/>
          <w:szCs w:val="26"/>
        </w:rPr>
        <w:t>make-help.bat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Для того чтобы запустить командный файл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6"/>
          <w:szCs w:val="26"/>
        </w:rPr>
        <w:t>Введите его имя в качестве команды. После этого командный файл будет выполнен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 командном файле каждая команда занимает одну строку. Точнее, существует способ расположить одну команду на нескольких подряд идущих строках, для этого непосредственно перед каждым переводом строки следует поставить символ «крышка» </w:t>
      </w:r>
      <w:r>
        <w:rPr>
          <w:b/>
          <w:bCs/>
          <w:sz w:val="26"/>
          <w:szCs w:val="26"/>
        </w:rPr>
        <w:t>^</w:t>
      </w:r>
      <w:r>
        <w:rPr>
          <w:sz w:val="26"/>
          <w:szCs w:val="26"/>
        </w:rPr>
        <w:t>. (Необходимо, чтобы каждая «крышка» была последним символом в своей строке; после нее не должно быть пробелов и табуляций). Пример такой команды показан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f exist disser.txt ^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opy disser.txt ^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d:\science\papers\drafts\sources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Но для простоты, чтобы каждый раз не делать оговорок, мы будем считать, что в некотором смысле это одна длинная «логическая» строка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ри выполнении командного файла командный процессор просматривает его сверху вниз от первой строки к последней и выполняет команды в том порядке, в котором их обнаруживает. Выполняет он в целом их так, как если бы мы каждую из них вводили вручную. В целом, потому что некоторые команды при вводе вручную и при выполнении из командного файла ведут себя немного по-разному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Забегая вперед, скажем, что при необходимости последовательность выполнения команд можно изменить с помощью управляющих команд (с чем может быть связана такая необходимость, вопрос отдельный)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Не путайте текущий каталог с каталогом, в котором находится запускаемый командный файл. Предположим, текущим каталогом является </w:t>
      </w:r>
      <w:r>
        <w:rPr>
          <w:b/>
          <w:bCs/>
          <w:sz w:val="26"/>
          <w:szCs w:val="26"/>
        </w:rPr>
        <w:t>work</w:t>
      </w:r>
      <w:r>
        <w:rPr>
          <w:sz w:val="26"/>
          <w:szCs w:val="26"/>
        </w:rPr>
        <w:t xml:space="preserve">, в нем находится каталог </w:t>
      </w:r>
      <w:r>
        <w:rPr>
          <w:b/>
          <w:bCs/>
          <w:sz w:val="26"/>
          <w:szCs w:val="26"/>
        </w:rPr>
        <w:t>tools</w:t>
      </w:r>
      <w:r>
        <w:rPr>
          <w:sz w:val="26"/>
          <w:szCs w:val="26"/>
        </w:rPr>
        <w:t>, а в каталоге tools хранятся командные файлы. Вы запускаете один из них командой t</w:t>
      </w:r>
      <w:r>
        <w:rPr>
          <w:b/>
          <w:bCs/>
          <w:sz w:val="26"/>
          <w:szCs w:val="26"/>
        </w:rPr>
        <w:t>ools\collect-images.bat</w:t>
      </w:r>
      <w:r>
        <w:rPr>
          <w:sz w:val="26"/>
          <w:szCs w:val="26"/>
        </w:rPr>
        <w:t xml:space="preserve">. Так вот, «с точки зрения» этого командного файла, текущим каталогом все равно окажется </w:t>
      </w:r>
      <w:r>
        <w:rPr>
          <w:b/>
          <w:bCs/>
          <w:sz w:val="26"/>
          <w:szCs w:val="26"/>
        </w:rPr>
        <w:t>work</w:t>
      </w:r>
      <w:r>
        <w:rPr>
          <w:sz w:val="26"/>
          <w:szCs w:val="26"/>
        </w:rPr>
        <w:t xml:space="preserve">, а не </w:t>
      </w:r>
      <w:r>
        <w:rPr>
          <w:b/>
          <w:bCs/>
          <w:sz w:val="26"/>
          <w:szCs w:val="26"/>
        </w:rPr>
        <w:t>tools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нтирование командного файла и его выдачи. Команды echo и rem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Командный файл, по существу, представляет собой программу, написанную на языке командного процессора операционной системы. Текст программы полагается снабжать комментариями, чтобы, вернувшись к нему некоторое время спустя, не вспоминать мучительно, для чего эта программа нужна, и как она устроена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 системе команд MS-DOS для оформления комментариев предусмотрена команда </w:t>
      </w:r>
      <w:r>
        <w:rPr>
          <w:b/>
          <w:bCs/>
          <w:sz w:val="26"/>
          <w:szCs w:val="26"/>
        </w:rPr>
        <w:t>rem</w:t>
      </w:r>
      <w:r>
        <w:rPr>
          <w:sz w:val="26"/>
          <w:szCs w:val="26"/>
        </w:rPr>
        <w:t>. Это фиктивная команда, которая не предполагает выполнения каких бы то ни было действий, но позволяет написать в строке после своего имени произвольный текст. Причем командный процессор не воспринимает его как синтаксическую ошибку. Пример оформления командного файла комментариями показан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Формирование файлов справки по командам copy и m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Формируем файлы спр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</w:rPr>
        <w:t>help copy &gt; copy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move &gt; move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Создаем каталог для хранения файлов спр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d msdos-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еремещаем файлы справки в подготовленный кат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ove *.help msdos-help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Обратите внимание на пустые строки, которыми командный файл разбит на «абзацы». Этот простой прием позволяет сделать командный файл более читабельным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ри выполнении приведенного выше командного файла все команды будут выводиться на экран по мере их выполнения, что не всегда удобно. Выдачу команд можно отключить с помощью команды </w:t>
      </w:r>
      <w:r>
        <w:rPr>
          <w:b/>
          <w:bCs/>
          <w:sz w:val="26"/>
          <w:szCs w:val="26"/>
        </w:rPr>
        <w:t>@echo off</w:t>
      </w:r>
      <w:r>
        <w:rPr>
          <w:sz w:val="26"/>
          <w:szCs w:val="26"/>
        </w:rPr>
        <w:t xml:space="preserve">. Символ «собака» перед командой </w:t>
      </w:r>
      <w:r>
        <w:rPr>
          <w:b/>
          <w:bCs/>
          <w:sz w:val="26"/>
          <w:szCs w:val="26"/>
        </w:rPr>
        <w:t xml:space="preserve">echo </w:t>
      </w:r>
      <w:r>
        <w:rPr>
          <w:sz w:val="26"/>
          <w:szCs w:val="26"/>
        </w:rPr>
        <w:t xml:space="preserve">означает, то и сама эта команда должна выполняться в «молчаливом» режиме. С таким же успехом мы могли бы не пользоваться командной </w:t>
      </w:r>
      <w:r>
        <w:rPr>
          <w:b/>
          <w:bCs/>
          <w:sz w:val="26"/>
          <w:szCs w:val="26"/>
        </w:rPr>
        <w:t>echo off</w:t>
      </w:r>
      <w:r>
        <w:rPr>
          <w:sz w:val="26"/>
          <w:szCs w:val="26"/>
        </w:rPr>
        <w:t>, а поместить «собаку» перед каждой командой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Во многих случаях требуется, чтобы командный файл выводил на экран (или в файл) те или иные сообщения. В одних случаях это могут быть сообщения об ошибках, в других информационные сообщения, объясняющие пользователю командного файла, что происходит в данный момент, когда-то мы формируем командным файлом какой-нибудь другой полезный файл. Для вывода сообщений применяется та же самая команда echo. В качестве параметра ей передают текст выводимого сообщения. Листинг усовершенствованного командного файла приведен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@echo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</w:rPr>
        <w:t>rem 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Формирование файлов справки по командам copy и m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************************************************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@echo Формируем файлы справки. Одну секундоч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Формируем файлы спр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help copy &gt; copy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help move &gt; move.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Создаем каталог для хранения файлов спр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d msdos-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еремещаем файлы справки в подготовленный кат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move *.help msdos-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echo </w:t>
      </w:r>
      <w:r>
        <w:rPr>
          <w:rFonts w:cs="Courier New" w:ascii="Courier New" w:hAnsi="Courier New"/>
          <w:sz w:val="26"/>
          <w:szCs w:val="26"/>
        </w:rPr>
        <w:t>Готово</w:t>
      </w:r>
      <w:r>
        <w:rPr>
          <w:rFonts w:cs="Courier New" w:ascii="Courier New" w:hAnsi="Courier New"/>
          <w:sz w:val="26"/>
          <w:szCs w:val="26"/>
          <w:lang w:val="en-US"/>
        </w:rPr>
        <w:t>!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ча командному файлу параметров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редположим, мы хотим создать командный файл, который сначала формирует справку с описанием заданной пользователем команды, а потом загружает его для просмотра в блокнот. Фокус в том, чтобы при очередном запуске командного файла каким-то образом сообщить ему, какая именно команда нас интересует на этот раз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Для решения этой задачи предусмотрен механизм обработки параметров. Работает он довольно просто. Если при запуске командного файла пользователь указал несколько параметров, то в тексте командного файла первый из них мы обозначаем записью </w:t>
      </w:r>
      <w:r>
        <w:rPr>
          <w:b/>
          <w:bCs/>
          <w:sz w:val="26"/>
          <w:szCs w:val="26"/>
        </w:rPr>
        <w:t>%1</w:t>
      </w:r>
      <w:r>
        <w:rPr>
          <w:sz w:val="26"/>
          <w:szCs w:val="26"/>
        </w:rPr>
        <w:t xml:space="preserve">, второй записью </w:t>
      </w:r>
      <w:r>
        <w:rPr>
          <w:b/>
          <w:bCs/>
          <w:sz w:val="26"/>
          <w:szCs w:val="26"/>
        </w:rPr>
        <w:t>%2</w:t>
      </w:r>
      <w:r>
        <w:rPr>
          <w:sz w:val="26"/>
          <w:szCs w:val="26"/>
        </w:rPr>
        <w:t xml:space="preserve">, третий записью </w:t>
      </w:r>
      <w:r>
        <w:rPr>
          <w:b/>
          <w:bCs/>
          <w:sz w:val="26"/>
          <w:szCs w:val="26"/>
        </w:rPr>
        <w:t>%3</w:t>
      </w:r>
      <w:r>
        <w:rPr>
          <w:sz w:val="26"/>
          <w:szCs w:val="26"/>
        </w:rPr>
        <w:t xml:space="preserve"> и т.д. Этими обозначениями мы пользуемся в тексте командного файла примерно так же, как в естественной речи местоимениями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Текст командного файла, решающего поставленную задачу, приведен на следующем листинге. Обратите внимание на команду </w:t>
      </w:r>
      <w:r>
        <w:rPr>
          <w:b/>
          <w:bCs/>
          <w:sz w:val="26"/>
          <w:szCs w:val="26"/>
        </w:rPr>
        <w:t>help</w:t>
      </w:r>
      <w:r>
        <w:rPr>
          <w:sz w:val="26"/>
          <w:szCs w:val="26"/>
        </w:rPr>
        <w:t>. В качестве ее параметра ей передается первый параметр командного фай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@echo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rem Формируем файл с описанием коман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имя которой передано параме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%1 &gt; help.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Загружаем файл описания в редактор Блокн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</w:rPr>
        <w:t>notepad help.tmp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редположим, что мы присвоили этому командному файлу имя </w:t>
      </w:r>
      <w:r>
        <w:rPr>
          <w:b/>
          <w:bCs/>
          <w:sz w:val="26"/>
          <w:szCs w:val="26"/>
        </w:rPr>
        <w:t>show-help.bat</w:t>
      </w:r>
      <w:r>
        <w:rPr>
          <w:sz w:val="26"/>
          <w:szCs w:val="26"/>
        </w:rPr>
        <w:t xml:space="preserve">. Для того чтобы загрузить в блокнот описание команды, например, </w:t>
      </w:r>
      <w:r>
        <w:rPr>
          <w:b/>
          <w:bCs/>
          <w:sz w:val="26"/>
          <w:szCs w:val="26"/>
        </w:rPr>
        <w:t>dir</w:t>
      </w:r>
      <w:r>
        <w:rPr>
          <w:sz w:val="26"/>
          <w:szCs w:val="26"/>
        </w:rPr>
        <w:t>, мы должны ввести команду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show-help.bat dir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Следующий командный файл создает каталог с именем, указанным в первом параметре, и записывает в него файл с текстом описания команды, указанной во втором параме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ример командного файла с двумя парамет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Создаем каталог с именем, заданным первым параме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d %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Создаем в нем файл с описанием коман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заданной вторым парамет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help %2 &gt; %1\%2.help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Что произойдет, если пользователь при запуске этого командного файла укажет не два, а четыре параметра? Ничего страшного, они ничему не помешают, просто не будут использованы. А что будет, если пользователь укажет только первый параметр? Второй параметр окажется пустым. Эффект получится такой: командный файл будет выполнен, но так, как будто на месте записи </w:t>
      </w:r>
      <w:r>
        <w:rPr>
          <w:b/>
          <w:bCs/>
          <w:sz w:val="26"/>
          <w:szCs w:val="26"/>
        </w:rPr>
        <w:t>%2</w:t>
      </w:r>
      <w:r>
        <w:rPr>
          <w:sz w:val="26"/>
          <w:szCs w:val="26"/>
        </w:rPr>
        <w:t xml:space="preserve"> ничего нет. Команда help сформирует список всех команд и поместит его в файл с пустым именем и расширением.help. Если же пользователь запустить этот файл, не указав ни одного параметра, то при попытке командного процессора выполнить команду </w:t>
      </w:r>
      <w:r>
        <w:rPr>
          <w:b/>
          <w:bCs/>
          <w:sz w:val="26"/>
          <w:szCs w:val="26"/>
        </w:rPr>
        <w:t xml:space="preserve">md </w:t>
      </w:r>
      <w:r>
        <w:rPr>
          <w:sz w:val="26"/>
          <w:szCs w:val="26"/>
        </w:rPr>
        <w:t>(напомним, она предназначена для создания каталога), мы получим сообщение о синтаксической ошибке, поскольку у команды md обязательно должен быть параметр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Таким образом, использование параметров создает большие возможности, но может существенно усложнить дело. Для того чтобы командный файл всегда работал корректно, необходимо проверять корректность указания пользователем параметров и каким-то образом реагировать на неполные или неверные входные данные. Можно, конечно, этого и не делать, но некорректно работающий командный файл может наломать дров, особенно, если он предусматривает удаление или перезапись данн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менные. Команда set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еременной называется поименованное значение. В учебниках по программированию переменную обычно сравнивают с конвертом, на котором написано имя. Внутрь конверта можно положить нечто, например, определенную сумму денег — это ее значение. Как и в случае с конвертом, значение переменной можно изменить.</w:t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 xml:space="preserve">Для объявления переменной и одновременно для присвоения ей значения применяется команда </w:t>
      </w:r>
      <w:r>
        <w:rPr>
          <w:b/>
          <w:bCs/>
          <w:sz w:val="26"/>
          <w:szCs w:val="26"/>
        </w:rPr>
        <w:t>set</w:t>
      </w:r>
      <w:r>
        <w:rPr>
          <w:sz w:val="26"/>
          <w:szCs w:val="26"/>
        </w:rPr>
        <w:t>. Пример записи этой команды показан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Компилятор хелп-файлов в формате CH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et help_compiler=c:\HTML Help Workshop\hcc.exe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Для извлечения значения переменной ее имя помещают между двумя знаками процента, как показано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Компилятор хелп-файлов в формате CH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set help_compiler=c:\HTML Help Workshop\hcc.ex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роект хелп-файла модуля "Склад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et store_hpj=help\sources\store\store.hp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роект хелп-файла модуля "Продаж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et sales_hpj=help\sources\sales\sales.hp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 xml:space="preserve">rem </w:t>
      </w:r>
      <w:r>
        <w:rPr>
          <w:rFonts w:cs="Courier New" w:ascii="Courier New" w:hAnsi="Courier New"/>
          <w:sz w:val="26"/>
          <w:szCs w:val="26"/>
        </w:rPr>
        <w:t>Компилируем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хелп</w:t>
      </w:r>
      <w:r>
        <w:rPr>
          <w:rFonts w:cs="Courier New" w:ascii="Courier New" w:hAnsi="Courier New"/>
          <w:sz w:val="26"/>
          <w:szCs w:val="26"/>
          <w:lang w:val="en-US"/>
        </w:rPr>
        <w:t>-</w:t>
      </w:r>
      <w:r>
        <w:rPr>
          <w:rFonts w:cs="Courier New" w:ascii="Courier New" w:hAnsi="Courier New"/>
          <w:sz w:val="26"/>
          <w:szCs w:val="26"/>
        </w:rPr>
        <w:t>фай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%help_compiler% %store_hpj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</w:rPr>
        <w:t xml:space="preserve">%help_compiler% %sales_hpj%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Приведенный листинг показывает, в чем польза переменных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Во-первых, они позволяют вместо длинного фрагмента (например, пути к компилятору хелп-файлов) использовать внутри командного файла синонимичный ему короткий. Как минимум, это удобно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о-вторых, они позволяют избежать повторения в тексте командного файла фрагментов, которые в дальнейшем могут меняться. Представьте себе, что мы переустановили Microsoft HTML Workshop в другой каталог. Если в командном файле для записи пути к нему применяется переменная, то будет достаточно исправить в командном файле только одну строку, а именно, ту в которой присваивается значение переменной </w:t>
      </w:r>
      <w:r>
        <w:rPr>
          <w:b/>
          <w:bCs/>
          <w:sz w:val="26"/>
          <w:szCs w:val="26"/>
        </w:rPr>
        <w:t>help_compiler</w:t>
      </w:r>
      <w:r>
        <w:rPr>
          <w:sz w:val="26"/>
          <w:szCs w:val="26"/>
        </w:rPr>
        <w:t>. Если бы мы писали путь к компилятору всякий раз, когда его необходимо взывать, то после изменения пути нам пришлось бы исправить каждую такую строку. В приведенном примере их две, но в реальном проекте их с таким же успехом может оказаться пять или пятнадцать, по числу хелп-файлов, которые мы хотим скомпилировать. Проблема не в том, что исправлять вручную каждую строчку тяжело (в конце концов, команды “copy” и “paste” никто не отменял), а в том, что это сильно повышает вероятность случайной ошибки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араметры командного файла тоже являются переменными, но от обычных переменных отличаются тем, что их значения задаются при запуске командного файла. В дальнейшем, говоря о переменных, в особенности о работе с их значениями, мы будем иметь в виду и параметры командного файла тоже, во всяком случае, в отсутствие явных оговорок на это счет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ри написании командных файлов часто применяют следующий прием: несколько значений переменных указывают рядом (или перемежая их какими-либо символами или строками), так, чтобы получить некоторое новое осмысленное значение. Пример приведен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уть к компилятору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set help_compiler="c:\Program Files\HTML Help Workshop\hhc.ex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уть к каталогу, в котором находятся проекты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et project_path=e:\work\projects\help-projec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Вызываем компилятор для обработки конкретного прое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имя которого передаем в первом параме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%help_compiler% %project_path%\%1.hpj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условий и выбор вариантов. Команды if и goto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Команда if позволяет выделять в командном файле группы команд, которые выполняются или не выполняются в зависимости от определенных условий. Для чего это нужно?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Проверка условия — почти необходимая мера при создании командных файлов, использующих параметры. Перед тем, как начинать работу, командный файл, вообще говоря, должен удостовериться в том, что ему передан корректный набор параметров. В противном случае велик риск, что он выполнится неверно или безрезультатно, а пользователю останется только гадать, в чем же проблема. Более того, если командный файл удаляет, перемещает или перезаписывает какие-либо данные, то при некорректных параметрах он может даже нанести ущерб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На следующем листинге показан уже знакомый вам командный файл компиляции хелп-файла. В начало командного файла добавлена проверка первого параметра на непустоту. Обратите внимание на такую особенность синтаксиса: для операции сравнения используется сдвоенный знак равенства. Если первый параметр оказывается непустым, срабатывает команда goto, которая «перебрасывает» командный процессор к указанной метке. В данном случае имя этой метки compile. Обратите внимание, что там, где метка находится, ее имя предваряется двоеточием, а в команде goto нет. При пустом первом параметре командный процессор переходит к следующей строке, которая выдает сообщение об ошибке. А потом к следующей, которая перебрасывает его в самый конец файла к метке с именем </w:t>
      </w:r>
      <w:r>
        <w:rPr>
          <w:b/>
          <w:bCs/>
          <w:sz w:val="26"/>
          <w:szCs w:val="26"/>
        </w:rPr>
        <w:t>finish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@echo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роверяем, задан ли параме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f not "%1"=="" goto comp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Если параметр пуст, выдаем сообщение об оши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echo Не указано имя проекта хелп-фай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и переходим в конец командного фай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rem </w:t>
      </w:r>
      <w:r>
        <w:rPr>
          <w:rFonts w:cs="Courier New" w:ascii="Courier New" w:hAnsi="Courier New"/>
          <w:sz w:val="26"/>
          <w:szCs w:val="26"/>
        </w:rPr>
        <w:t>к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метке</w:t>
      </w:r>
      <w:r>
        <w:rPr>
          <w:rFonts w:cs="Courier New" w:ascii="Courier New" w:hAnsi="Courier New"/>
          <w:sz w:val="26"/>
          <w:szCs w:val="26"/>
          <w:lang w:val="en-US"/>
        </w:rPr>
        <w:t xml:space="preserve"> fin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goto fin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Это метка с именем comp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:comp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Ниже расположены команды комп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уть к компилятору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set help_compiler="c:\Program Files\HTML Help Workshop\hhc.ex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уть к каталогу, в котором находятся проекты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>set project_path=e:\work\projects\help-projec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Вызываем компилятор для обработки конкретного прое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имя которого передаем в первом параме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%help_compiler% %project_path%\%1.hp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rem </w:t>
      </w:r>
      <w:r>
        <w:rPr>
          <w:rFonts w:cs="Courier New" w:ascii="Courier New" w:hAnsi="Courier New"/>
          <w:sz w:val="26"/>
          <w:szCs w:val="26"/>
        </w:rPr>
        <w:t>Это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метка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именем</w:t>
      </w:r>
      <w:r>
        <w:rPr>
          <w:rFonts w:cs="Courier New" w:ascii="Courier New" w:hAnsi="Courier New"/>
          <w:sz w:val="26"/>
          <w:szCs w:val="26"/>
          <w:lang w:val="en-US"/>
        </w:rPr>
        <w:t xml:space="preserve"> fin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:finish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Скажем прямо, предложенный способ проверки параметра не самый удачный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о-первых, если пользователь по ошибке укажет в качестве параметра имя несуществующего файла, командный файл этим удовлетворится и предпримет попытку компиляции. Более правильный способ — проверить, существует ли такой файл в действительности. Для этого в языке команд MS-DOS предусмотрено специальное слово </w:t>
      </w:r>
      <w:r>
        <w:rPr>
          <w:b/>
          <w:bCs/>
          <w:sz w:val="26"/>
          <w:szCs w:val="26"/>
        </w:rPr>
        <w:t>exist</w:t>
      </w:r>
      <w:r>
        <w:rPr>
          <w:sz w:val="26"/>
          <w:szCs w:val="26"/>
        </w:rPr>
        <w:t xml:space="preserve">. Поэтому лучше было бы написать: </w:t>
      </w:r>
      <w:r>
        <w:rPr>
          <w:b/>
          <w:bCs/>
          <w:sz w:val="26"/>
          <w:szCs w:val="26"/>
        </w:rPr>
        <w:t>if exist %1.hpj goto compile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Во-вторых, активное использование команды </w:t>
      </w:r>
      <w:r>
        <w:rPr>
          <w:b/>
          <w:bCs/>
          <w:sz w:val="26"/>
          <w:szCs w:val="26"/>
        </w:rPr>
        <w:t xml:space="preserve">goto </w:t>
      </w:r>
      <w:r>
        <w:rPr>
          <w:sz w:val="26"/>
          <w:szCs w:val="26"/>
        </w:rPr>
        <w:t xml:space="preserve">(т.н. безусловного перехода) и меток сильно запутывают код. Технически они ничем не плохи, но отлаживать и сопровождать командный файл, написанный в таком стиле, довольно неудобно. Поэтому программисты издавна считают безусловный переход приемом нежелательным. Ниже показан более правильный, с точки зрения стиля программирования, структурированный вариант, в котором используется конструкция </w:t>
      </w:r>
      <w:r>
        <w:rPr>
          <w:b/>
          <w:bCs/>
          <w:sz w:val="26"/>
          <w:szCs w:val="26"/>
        </w:rPr>
        <w:t>if…else</w:t>
      </w:r>
      <w:r>
        <w:rPr>
          <w:sz w:val="26"/>
          <w:szCs w:val="26"/>
        </w:rPr>
        <w:t xml:space="preserve">. Работает она так: если условие истинно, выполняются команды в скобках после </w:t>
      </w:r>
      <w:r>
        <w:rPr>
          <w:b/>
          <w:bCs/>
          <w:sz w:val="26"/>
          <w:szCs w:val="26"/>
        </w:rPr>
        <w:t>if</w:t>
      </w:r>
      <w:r>
        <w:rPr>
          <w:sz w:val="26"/>
          <w:szCs w:val="26"/>
        </w:rPr>
        <w:t xml:space="preserve">, а если ложно, то в скобках после </w:t>
      </w:r>
      <w:r>
        <w:rPr>
          <w:b/>
          <w:bCs/>
          <w:sz w:val="26"/>
          <w:szCs w:val="26"/>
        </w:rPr>
        <w:t>else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@echo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m Проверяем, задан ли параме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f not exist %1.hpj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Если параметр пуст, выдаем сообщение об ошиб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echo Такого проекта хелп-файла не суще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) else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Ниже расположены команды комп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Путь к компилятору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set help_compiler="c:\Program Files\HTML Help Workshop\hhc.ex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Путь к каталогу, в котором находятся проекты хелп-фай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set project_path=e:\work\projects\help-projec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Вызываем компилятор для обработки конкретного прое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имя которого передаем в первом параме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%help_compiler% %project_path%\%1.hp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Обратите внимание на отступы от левого края. Они необязательны, но делают текст командного файла более читабельным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риведем еще один пример работы с проверками. Следующий командный файл создает каталог с именем </w:t>
      </w:r>
      <w:r>
        <w:rPr>
          <w:b/>
          <w:bCs/>
          <w:sz w:val="26"/>
          <w:szCs w:val="26"/>
        </w:rPr>
        <w:t>help-files</w:t>
      </w:r>
      <w:r>
        <w:rPr>
          <w:sz w:val="26"/>
          <w:szCs w:val="26"/>
        </w:rPr>
        <w:t xml:space="preserve"> (предположим, для выгрузки в него скомпилированных хелп-файлов). При этом, если каталог с таким именем уже существует (и в нем, вероятно, находятся старые хелп-файлы, которые не хотелось бы терять: вдруг новые окажутся хуже?), командный файл присваивает ему расширение bak. Но если каталог </w:t>
      </w:r>
      <w:r>
        <w:rPr>
          <w:b/>
          <w:bCs/>
          <w:sz w:val="26"/>
          <w:szCs w:val="26"/>
        </w:rPr>
        <w:t>help-files.bak</w:t>
      </w:r>
      <w:r>
        <w:rPr>
          <w:sz w:val="26"/>
          <w:szCs w:val="26"/>
        </w:rPr>
        <w:t xml:space="preserve"> уже существовал, то командный файл его удаляет (будем считать, что одной резервной копии нам хват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f exist help-files.bak rd help-files.b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f exist help-files ren help-files help-files.b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d help-files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ссовая обработка файлов. Команда for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Команда for позволяет организовать выполнение повторяющихся однотипных действий. Можно использовать ее для того, чтобы вывести на экран числа от одного до десяти, как показано на следующем лис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/l %%i in (1,1,10) do echo %%i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Переменная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называется счетчиком цикла. В силу своеобразия синтаксиса команды </w:t>
      </w:r>
      <w:r>
        <w:rPr>
          <w:b/>
          <w:bCs/>
          <w:sz w:val="26"/>
          <w:szCs w:val="26"/>
        </w:rPr>
        <w:t>for</w:t>
      </w:r>
      <w:r>
        <w:rPr>
          <w:sz w:val="26"/>
          <w:szCs w:val="26"/>
        </w:rPr>
        <w:t>, имя счетчика цикла должно состоять из одной буквы. Причем, если мы пишем командный файл, то перед именем счетчика цикла надо поставить сдвоенный знак процента, если же мы просто набираем команду в командной строке, то одиночный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Логика работы этой команды такова. После слова </w:t>
      </w:r>
      <w:r>
        <w:rPr>
          <w:b/>
          <w:bCs/>
          <w:sz w:val="26"/>
          <w:szCs w:val="26"/>
        </w:rPr>
        <w:t>in</w:t>
      </w:r>
      <w:r>
        <w:rPr>
          <w:sz w:val="26"/>
          <w:szCs w:val="26"/>
        </w:rPr>
        <w:t xml:space="preserve"> указан диапазон изменения счетчика цикла. В данном варианте команды это тройка чисел: начальное значение счетчика, шаг счета, предельное значение счетчика. При выполнении команды командный процессор сначала присвоит переменной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значение </w:t>
      </w:r>
      <w:r>
        <w:rPr>
          <w:b/>
          <w:bCs/>
          <w:sz w:val="26"/>
          <w:szCs w:val="26"/>
        </w:rPr>
        <w:t>1</w:t>
      </w:r>
      <w:r>
        <w:rPr>
          <w:sz w:val="26"/>
          <w:szCs w:val="26"/>
        </w:rPr>
        <w:t xml:space="preserve">, а потом на каждом шаге цикла будет увеличивать его на </w:t>
      </w:r>
      <w:r>
        <w:rPr>
          <w:b/>
          <w:bCs/>
          <w:sz w:val="26"/>
          <w:szCs w:val="26"/>
        </w:rPr>
        <w:t>1</w:t>
      </w:r>
      <w:r>
        <w:rPr>
          <w:sz w:val="26"/>
          <w:szCs w:val="26"/>
        </w:rPr>
        <w:t xml:space="preserve">, пока оно не превысит </w:t>
      </w:r>
      <w:r>
        <w:rPr>
          <w:b/>
          <w:bCs/>
          <w:sz w:val="26"/>
          <w:szCs w:val="26"/>
        </w:rPr>
        <w:t>10</w:t>
      </w:r>
      <w:r>
        <w:rPr>
          <w:sz w:val="26"/>
          <w:szCs w:val="26"/>
        </w:rPr>
        <w:t xml:space="preserve">. Очевидно, таких шагов получится десять. Если бы в качестве шага счета мы указали число </w:t>
      </w: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, то цикл выполнился бы пять раз. На каждом шаге цикла выполняется тело цикла, написанное после слова </w:t>
      </w:r>
      <w:r>
        <w:rPr>
          <w:b/>
          <w:bCs/>
          <w:sz w:val="26"/>
          <w:szCs w:val="26"/>
        </w:rPr>
        <w:t>do</w:t>
      </w:r>
      <w:r>
        <w:rPr>
          <w:sz w:val="26"/>
          <w:szCs w:val="26"/>
        </w:rPr>
        <w:t>. В приведенном примере это команда echo, которая выводит на экран текущее значение счетчика цикла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Наверно можно придумать ситуацию, когда что-то подобное на самом деле требуется, но обычно команда </w:t>
      </w:r>
      <w:r>
        <w:rPr>
          <w:b/>
          <w:bCs/>
          <w:sz w:val="26"/>
          <w:szCs w:val="26"/>
        </w:rPr>
        <w:t xml:space="preserve">for </w:t>
      </w:r>
      <w:r>
        <w:rPr>
          <w:sz w:val="26"/>
          <w:szCs w:val="26"/>
        </w:rPr>
        <w:t xml:space="preserve">используется для перебора и обработки файлов. Надо сказать, что в достаточно простых случаях массовая обработка файлов выполняется с помощью подстановочных символов. Если, мы хотим всем файлам в текущем каталоге заменить расширение </w:t>
      </w:r>
      <w:r>
        <w:rPr>
          <w:b/>
          <w:bCs/>
          <w:sz w:val="26"/>
          <w:szCs w:val="26"/>
        </w:rPr>
        <w:t>.htm</w:t>
      </w:r>
      <w:r>
        <w:rPr>
          <w:sz w:val="26"/>
          <w:szCs w:val="26"/>
        </w:rPr>
        <w:t xml:space="preserve"> на </w:t>
      </w:r>
      <w:r>
        <w:rPr>
          <w:b/>
          <w:bCs/>
          <w:sz w:val="26"/>
          <w:szCs w:val="26"/>
        </w:rPr>
        <w:t>.html</w:t>
      </w:r>
      <w:r>
        <w:rPr>
          <w:sz w:val="26"/>
          <w:szCs w:val="26"/>
        </w:rPr>
        <w:t xml:space="preserve">, мы вводим команду </w:t>
      </w:r>
      <w:r>
        <w:rPr>
          <w:b/>
          <w:bCs/>
          <w:sz w:val="26"/>
          <w:szCs w:val="26"/>
        </w:rPr>
        <w:t>ren *.htm *.html</w:t>
      </w:r>
      <w:r>
        <w:rPr>
          <w:sz w:val="26"/>
          <w:szCs w:val="26"/>
        </w:rPr>
        <w:t xml:space="preserve">. Но если то же самое надо сделать не в одном каталоге, а в дереве каталогов, то без команды for не обойтись. Приведенный ниже командный файл выполняет эту операцию для всех htm-файлов в подкаталоге website текущего каталога. Точнее, во всем дереве каталогов, которое находится внутри </w:t>
      </w:r>
      <w:r>
        <w:rPr>
          <w:b/>
          <w:bCs/>
          <w:sz w:val="26"/>
          <w:szCs w:val="26"/>
        </w:rPr>
        <w:t>website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for /r website %%i in (*.htm) do ren %%i %%~ni.html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Ключ </w:t>
      </w:r>
      <w:r>
        <w:rPr>
          <w:b/>
          <w:bCs/>
          <w:sz w:val="26"/>
          <w:szCs w:val="26"/>
        </w:rPr>
        <w:t>/r</w:t>
      </w:r>
      <w:r>
        <w:rPr>
          <w:sz w:val="26"/>
          <w:szCs w:val="26"/>
        </w:rPr>
        <w:t xml:space="preserve"> указывает на необходимость обхода каталога </w:t>
      </w:r>
      <w:r>
        <w:rPr>
          <w:b/>
          <w:bCs/>
          <w:sz w:val="26"/>
          <w:szCs w:val="26"/>
        </w:rPr>
        <w:t>website</w:t>
      </w:r>
      <w:r>
        <w:rPr>
          <w:sz w:val="26"/>
          <w:szCs w:val="26"/>
        </w:rPr>
        <w:t xml:space="preserve"> и всех его внутренностей. Если его не указать (но тогда и каталог указывать не разрешается), то обработаны будут только файлы в текущем каталоге. Диапазоном значений счетчика цикла в данном варианте команды является множество всех файлов с расширением </w:t>
      </w:r>
      <w:r>
        <w:rPr>
          <w:b/>
          <w:bCs/>
          <w:sz w:val="26"/>
          <w:szCs w:val="26"/>
        </w:rPr>
        <w:t>.htm</w:t>
      </w:r>
      <w:r>
        <w:rPr>
          <w:sz w:val="26"/>
          <w:szCs w:val="26"/>
        </w:rPr>
        <w:t xml:space="preserve">, находящихся внутри каталога (точнее, дерева) </w:t>
      </w:r>
      <w:r>
        <w:rPr>
          <w:b/>
          <w:bCs/>
          <w:sz w:val="26"/>
          <w:szCs w:val="26"/>
        </w:rPr>
        <w:t>website</w:t>
      </w:r>
      <w:r>
        <w:rPr>
          <w:sz w:val="26"/>
          <w:szCs w:val="26"/>
        </w:rPr>
        <w:t xml:space="preserve">. Странная на первый взгляд запись </w:t>
      </w:r>
      <w:r>
        <w:rPr>
          <w:b/>
          <w:bCs/>
          <w:sz w:val="26"/>
          <w:szCs w:val="26"/>
        </w:rPr>
        <w:t>~ni</w:t>
      </w:r>
      <w:r>
        <w:rPr>
          <w:sz w:val="26"/>
          <w:szCs w:val="26"/>
        </w:rPr>
        <w:t xml:space="preserve"> означает, что из значения переменной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требуется выделить только имя файла. В языке команд MS-DOS предусмотрено несколько таких модификаторов, например, запись </w:t>
      </w:r>
      <w:r>
        <w:rPr>
          <w:b/>
          <w:bCs/>
          <w:sz w:val="26"/>
          <w:szCs w:val="26"/>
        </w:rPr>
        <w:t>~хi</w:t>
      </w:r>
      <w:r>
        <w:rPr>
          <w:sz w:val="26"/>
          <w:szCs w:val="26"/>
        </w:rPr>
        <w:t xml:space="preserve"> обозначает расширение файла. Все модификаторы описаны в справке по команде </w:t>
      </w:r>
      <w:r>
        <w:rPr>
          <w:b/>
          <w:bCs/>
          <w:sz w:val="26"/>
          <w:szCs w:val="26"/>
        </w:rPr>
        <w:t>for</w:t>
      </w:r>
      <w:r>
        <w:rPr>
          <w:sz w:val="26"/>
          <w:szCs w:val="26"/>
        </w:rPr>
        <w:t>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Тело цикла может состоять из нескольких команд, заключенных в скоб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@echo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/r website %%i in (*.htm) do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Выводим имя фай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echo %%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m Переименовываем фай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en %%i %%~ni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ьзуя возможности пакетных файлов, написать программу для интерпретатора команд Windows, выполняющую действия согласно варианту задания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аление всех файлов с расширением </w:t>
      </w:r>
      <w:r>
        <w:rPr>
          <w:sz w:val="26"/>
          <w:szCs w:val="26"/>
          <w:lang w:val="en-US"/>
        </w:rPr>
        <w:t>txt</w:t>
      </w:r>
      <w:r>
        <w:rPr>
          <w:sz w:val="26"/>
          <w:szCs w:val="26"/>
        </w:rPr>
        <w:t xml:space="preserve"> из папки, указанной пользователем. Если папка не указана, то удалить из той, в которой находится программа. Вывести сообщение с количеством удалённых фай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пирование всех файлов с расширением 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 xml:space="preserve"> из папки, в которой находится программа в папку C:\backups\текущая_дата. Вывести на экран список скопированных файлов и их общее колич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3.</w:t>
      </w:r>
    </w:p>
    <w:p>
      <w:pPr>
        <w:pStyle w:val="Normal"/>
        <w:jc w:val="both"/>
        <w:rPr/>
      </w:pPr>
      <w:r>
        <w:rPr>
          <w:sz w:val="26"/>
          <w:szCs w:val="26"/>
        </w:rPr>
        <w:t>Перемещение всех файлов с расширением, указанным пользователем из папки, в которой находится программа, в папку, указанную пользовате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здание в текущей папке каталогов с именами group1, group2, ...,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>10, и в каждой из созданных папок, папок user1, user2, …, user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5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аление из текущей папки подпапок с именами group2, group4, ...,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>10, если папка не существует выдать соответствующее сообщ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еименование всех файлов с расширением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 xml:space="preserve"> в файлы с расширением </w:t>
      </w:r>
      <w:r>
        <w:rPr>
          <w:sz w:val="26"/>
          <w:szCs w:val="26"/>
          <w:lang w:val="en-US"/>
        </w:rPr>
        <w:t>htm</w:t>
      </w:r>
      <w:r>
        <w:rPr>
          <w:sz w:val="26"/>
          <w:szCs w:val="26"/>
        </w:rPr>
        <w:t>, находящихся в одной папке с программой. Вывести на экран список переименованных файлов и их общее колич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7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емещение из папки, в которой находится программа, всех файлов с расширением txt в папку texts, а всех файлов с расширениями bmp и jpg в папку </w:t>
      </w:r>
      <w:r>
        <w:rPr>
          <w:sz w:val="26"/>
          <w:szCs w:val="26"/>
          <w:lang w:val="en-US"/>
        </w:rPr>
        <w:t>images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8.</w:t>
      </w:r>
    </w:p>
    <w:p>
      <w:pPr>
        <w:pStyle w:val="Normal"/>
        <w:jc w:val="both"/>
        <w:rPr/>
      </w:pPr>
      <w:r>
        <w:rPr>
          <w:sz w:val="26"/>
          <w:szCs w:val="26"/>
        </w:rPr>
        <w:t>Копирование всех файлов с расширением txt из подпапки texts и всех файлов с расширением bmp из подпапки images в папку, в которой находится програм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здание десяти папок с именем, введенным пользователем и порядковым номером, т.е. &lt;имя&gt;1, &lt;имя&gt;2, …, &lt;имя&gt;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 в файл структуры каталогов находящихся в папке, указанной пользователем. Файл должен называться, так же как и папка, структура которой вывод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вод в файл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:\</w:t>
      </w:r>
      <w:r>
        <w:rPr>
          <w:sz w:val="26"/>
          <w:szCs w:val="26"/>
          <w:lang w:val="en-US"/>
        </w:rPr>
        <w:t>backups</w:t>
      </w:r>
      <w:r>
        <w:rPr>
          <w:sz w:val="26"/>
          <w:szCs w:val="26"/>
        </w:rPr>
        <w:t>\текущая_дата\</w:t>
      </w:r>
      <w:r>
        <w:rPr>
          <w:sz w:val="26"/>
          <w:szCs w:val="26"/>
          <w:lang w:val="en-US"/>
        </w:rPr>
        <w:t>b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xt</w:t>
      </w:r>
      <w:r>
        <w:rPr>
          <w:sz w:val="26"/>
          <w:szCs w:val="26"/>
        </w:rPr>
        <w:t xml:space="preserve"> информации о количестве файлов с расширением bat в папке, указанной пользова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2.</w:t>
      </w:r>
    </w:p>
    <w:p>
      <w:pPr>
        <w:pStyle w:val="Normal"/>
        <w:jc w:val="both"/>
        <w:rPr/>
      </w:pPr>
      <w:r>
        <w:rPr>
          <w:sz w:val="26"/>
          <w:szCs w:val="26"/>
        </w:rPr>
        <w:t>Удаление всех файлов с расширением, указанным пользователем из папки, в которой находится программа. Вывести сообщение с количеством удалённых фай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3.</w:t>
      </w:r>
    </w:p>
    <w:p>
      <w:pPr>
        <w:pStyle w:val="Normal"/>
        <w:jc w:val="both"/>
        <w:rPr/>
      </w:pPr>
      <w:r>
        <w:rPr>
          <w:sz w:val="26"/>
          <w:szCs w:val="26"/>
        </w:rPr>
        <w:t>Вывод в текстовый файл количества файлов с расширениями jpg, bmp, txt, находящихся в папке, указанной пользователем. Файл должен называться также как папка указанная пользовате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4.</w:t>
      </w:r>
    </w:p>
    <w:p>
      <w:pPr>
        <w:pStyle w:val="Normal"/>
        <w:rPr/>
      </w:pPr>
      <w:r>
        <w:rPr>
          <w:sz w:val="26"/>
          <w:szCs w:val="26"/>
        </w:rPr>
        <w:t>Поиск и вывод на экран совпадающих имён файлов в двух папках, указанных пользовате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риант 15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еименование всех файлов с расширением jpg в файлы с расширением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, находящихся в папке, указанной пользователем. Вывести на экран список переименованных файлов и их общее количест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дание № 2.</w:t>
      </w:r>
      <w:r>
        <w:rPr>
          <w:sz w:val="26"/>
          <w:szCs w:val="26"/>
        </w:rPr>
        <w:t xml:space="preserve"> Работа с реестром операционной системы Window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>Теоретические свед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естр — это база данных, в которой хранится информация обо всех настройках и параметрах работы Windows XP, а также конфигурация всех установленных в  системе прилож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 параметры системного реестра Windows XP, в зависимости от их функционального назначения, сгруппированы в пять основных разделов.</w:t>
      </w:r>
    </w:p>
    <w:p>
      <w:pPr>
        <w:pStyle w:val="Normal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HKEY_CLASSES_ROOT — данный раздел включает в себя информацию о зарегистрированных в системе типах файлов, порядке обработки файлов каждого типа, а также управлении основными настройками интерфейса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HKEY_CURRENT_USER — в этом разделе содержится информация о пользователе, работающем с Windows XP в текущем сеансе, а также о различных настройках системы, относящихся к текущему пользователю (вид Рабочего стола, сетевые соединения, принтеры и др.)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HKEY_LOCAL_MACHINE — раздел содержит информацию об аппаратной конфигурации компьютера и установленном программном обеспечении. Настройки раздела действительны для всех пользователей данного компьютера. Следует отметить, что по объему этот раздел является самым большим, по сравнению с другими разделами реестра Windows XP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HKEY_USERS — в раздел включена информация обо всех пользователях данного компьютера. Следует отметить тесную взаимосвязь данного раздела с разделом HKEY_CURRENT_USER, который фактически дублирует один из его подразделов, а именно относящиeся к текущему пользователю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>HKEY_CURRENT_CONFIG — в этом разделе содержится информация о настройках оборудования, которое используется локальным компьютером в текущем сеансе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ом, структура реестра представлена в иерархическом порядке: каждый из перечисленных разделов имеет ряд подчиненных уровней иерархии, нижней ступенью которой являются параметры настройки системного реест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иболее часто используемые в реестре Windows XP типы данных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  <w:szCs w:val="26"/>
        </w:rPr>
        <w:t>REG_BINARY — двоичные данные. Этот тип данных используется, например, для хранения сведений об аппаратных ресурсах; сведения выводятся в Редакторе реестра в шестнадцатернчном формате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  <w:szCs w:val="26"/>
        </w:rPr>
        <w:t xml:space="preserve">REG_DWORD — целое число. Может использоваться, например, в качестве переключателя (1 — включение, 0 — выключение некоторого действия); могут применяться и другие числа. Возможно представление этою типа данных в двоичном, десятичном и шестнадцатеричном формате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REG_EXPAND_S Z — расширенная строка. Этот тип данных используется в Windows для ссылок на файлы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  <w:szCs w:val="26"/>
        </w:rPr>
        <w:t>REG_MULTI_SZ — многострочный текст (массив строк). Этот тип обычно используется для представления списков и иных подобных записей в удобном для чтения формате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G SZ — текстовая строка. Данные этого типа используются в реестре чаще всего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  <w:szCs w:val="26"/>
        </w:rPr>
        <w:t xml:space="preserve">REG_FULL_RESOURCE_DESCRIPTOR — последовательность вложен-ных массивов, предназначенная для хранения списка ресурсов устройств или драйверов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6"/>
          <w:szCs w:val="26"/>
        </w:rPr>
        <w:t>REG_LINK — строковый тип данных, предназначенный для указания пути к файл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Ручное редактирование системного реестра Windows XP выполняется либо  средствами Редактора реестра, либо с помощью REG-фай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воей структуре и содержанию файл реестра представляет собой обычный текстовый файл, поэтому его формирование и редактирование возможно с  помощью любого текстового редактора (например, Блокнота). Следует отметить, что для редактирования имеющегося REG-файла целесообразно воспользоваться командой Файл * Экспорт, которая активизируется в окне Редактора реестра. В результате выполнения этой команды требуемый файл (это может быть как файл отдельного раздела или ветви, так и файл реестра целиком) будет экспортирован по указанному пути. После внесения всех необходимых изменений файл импортируется в реестр с помощью команды Файл &gt; Импорт, также вызываемой в окне Редактора реест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ажным элементом любого REG-файла системного реестра Windows XP  является его первая строка, текст которой нельзя изменять ни при каких обстоятельствах, так как только в этом случае система сможет распознать, что текущий файл  содержит именно данные реестра. Вот как выглядит эта строк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Windows Registry Editor Version 5.00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ле первой строки текста REG-файла обязательно должна следовать пустая строка. Затем в квадратных скобках указывается раздел системного реестра, к которому относится редактируемый файл (в качестве разделителя между объектами реестра используется символ \), Далее следует перечисление параметров редактируемого раздела с указанием имени параметра, типа данных и значения параметра (каждый параметр отображается в отдельной строке текста файла). При этом соблюдаются следующие правила: имя параметра заключается в кавычки, затем после знака равенства указывается тип данных, далее после двоеточия — значение параметра; если же тип данных не указан, то по умолчанию соответствующий параметр считается строковым и его значение заключается в кавычки. Последняя строка REG-файла должна оставаться пуст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ругим дополнительным инструментом, поддерживающим большинство возможностей Реестра, является консольная системная утилита Reg.exe, работающая из командной строки ОС. Ее особенность состоит в том, что она может быть востребована при написании пакетных файлов и использована как любая другая системная команда ОС Windows X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jc w:val="center"/>
        <w:rPr/>
      </w:pPr>
      <w:r>
        <w:rPr/>
        <w:t>Зад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а) Сделать резервную копию ветвей реестра, изменяемых в следующих пунктах задания. Изучить структуру полученного фай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мощью утилиты regedit внести информацию в ветвь реестра Windows</w:t>
      </w:r>
    </w:p>
    <w:p>
      <w:pPr>
        <w:pStyle w:val="Normal"/>
        <w:spacing w:before="120" w:after="120"/>
        <w:jc w:val="both"/>
        <w:rPr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HKCU\Software\Microsoft\Windows\CurrentVersion\Explorer\Advance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ариантом зад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Если указанный параметр не существует необходимо создать его вручную.</w:t>
      </w:r>
    </w:p>
    <w:p>
      <w:pPr>
        <w:pStyle w:val="Normal"/>
        <w:ind w:firstLine="708"/>
        <w:rPr/>
      </w:pPr>
      <w:r>
        <w:rPr>
          <w:sz w:val="26"/>
          <w:szCs w:val="26"/>
        </w:rPr>
        <w:t>Сделать скриншоты и описать изменения, произошедшие в меню пуск после присвоения каждого из возможных зна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тобы изменения вступили в силу необходимо перезапустить процесс «</w:t>
      </w:r>
      <w:r>
        <w:rPr>
          <w:sz w:val="26"/>
          <w:szCs w:val="26"/>
          <w:lang w:val="en-US"/>
        </w:rPr>
        <w:t>explorer</w:t>
      </w:r>
      <w:r>
        <w:rPr>
          <w:sz w:val="26"/>
          <w:szCs w:val="26"/>
        </w:rPr>
        <w:t>». Для этог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ткрыть диспетчер задач, перейти на вкладку «Процессы», там выбрать процесс «explorer.exe», нажать на него правой кнопкой мыши и в появившемся меню выбрать пункт «Завершить процесс».</w:t>
      </w:r>
    </w:p>
    <w:p>
      <w:pPr>
        <w:pStyle w:val="Normal"/>
        <w:jc w:val="both"/>
        <w:rPr/>
      </w:pPr>
      <w:r>
        <w:rPr>
          <w:sz w:val="26"/>
          <w:szCs w:val="26"/>
        </w:rPr>
        <w:t>2. В меню диспетчера задач выбрать пункт «Файл», затем пункт «Выполнить…», в открывшемся окне ввести «</w:t>
      </w:r>
      <w:r>
        <w:rPr>
          <w:sz w:val="26"/>
          <w:szCs w:val="26"/>
          <w:lang w:val="en-US"/>
        </w:rPr>
        <w:t>explorer</w:t>
      </w:r>
      <w:r>
        <w:rPr>
          <w:sz w:val="26"/>
          <w:szCs w:val="26"/>
        </w:rPr>
        <w:t>» и нажать Ent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814"/>
        <w:gridCol w:w="2084"/>
        <w:gridCol w:w="2337"/>
      </w:tblGrid>
      <w:tr>
        <w:trPr>
          <w:trHeight w:val="3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ариан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арамет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озможные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значения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ControlPane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MenuFavorit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art_ShowMyComputer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art_ShowMyDocs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art_ShowMyMusic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art_ShowMyPics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art_ShowNetConn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, 0x02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AdminTools</w:t>
            </w:r>
            <w:r>
              <w:rPr>
                <w:sz w:val="26"/>
                <w:szCs w:val="26"/>
              </w:rPr>
              <w:t>Roo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Hel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NetPlac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Ru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Printer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OEMLin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howSear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  <w:tr>
        <w:trPr>
          <w:trHeight w:val="3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t_ScrollProgram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REG_DWOR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x00</w:t>
            </w:r>
            <w:r>
              <w:rPr>
                <w:sz w:val="26"/>
                <w:szCs w:val="26"/>
              </w:rPr>
              <w:t>, 0x01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в) внести информацию в реестр с помощью reg-файла в соответствии с вариантом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ы зад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стройка добавляет в контекстное меню приложения "Мой компьютер" команду "Администрирование":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[HKEY_LOCAL_MACHINE\SOFTWARE\Classes\CLSID\{20D04FE0-3AEA-1069-A2D8-08002B30309D}\shell\1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Администрирование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1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contro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dmintools</w:t>
      </w:r>
      <w:r>
        <w:rPr>
          <w:sz w:val="26"/>
          <w:szCs w:val="26"/>
        </w:rPr>
        <w:t>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 Настройка добавляет в контекстное меню приложения "Мой компьютер" команду "Групповая политика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11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Группов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литика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11\command]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@=hex(2):25,00,77,00,69,00,6e,00,64,00,69,00,72,00,25,00,5c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73,00,79,00,73,00,74,00,65,00,6d,00,33,00,32,00,5c,00,6d,00,6d,00,63,0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2e,00,65,00,78,00,65,00,20,00,2f,00,73,00,20,00,25,00,53,00,79,00,73,00,74,\ </w:t>
      </w:r>
    </w:p>
    <w:p>
      <w:pPr>
        <w:pStyle w:val="Normal"/>
        <w:rPr/>
      </w:pPr>
      <w:r>
        <w:rPr>
          <w:sz w:val="26"/>
          <w:szCs w:val="26"/>
        </w:rPr>
        <w:t>00,65,00,6</w:t>
      </w:r>
      <w:r>
        <w:rPr>
          <w:sz w:val="26"/>
          <w:szCs w:val="26"/>
          <w:lang w:val="de-DE"/>
        </w:rPr>
        <w:t>d</w:t>
      </w:r>
      <w:r>
        <w:rPr>
          <w:sz w:val="26"/>
          <w:szCs w:val="26"/>
        </w:rPr>
        <w:t>,00,52,00,6</w:t>
      </w:r>
      <w:r>
        <w:rPr>
          <w:sz w:val="26"/>
          <w:szCs w:val="26"/>
          <w:lang w:val="de-DE"/>
        </w:rPr>
        <w:t>f</w:t>
      </w:r>
      <w:r>
        <w:rPr>
          <w:sz w:val="26"/>
          <w:szCs w:val="26"/>
        </w:rPr>
        <w:t>,00,6</w:t>
      </w:r>
      <w:r>
        <w:rPr>
          <w:sz w:val="26"/>
          <w:szCs w:val="26"/>
          <w:lang w:val="de-DE"/>
        </w:rPr>
        <w:t>f</w:t>
      </w:r>
      <w:r>
        <w:rPr>
          <w:sz w:val="26"/>
          <w:szCs w:val="26"/>
        </w:rPr>
        <w:t>,00,74,00,25,00,5</w:t>
      </w:r>
      <w:r>
        <w:rPr>
          <w:sz w:val="26"/>
          <w:szCs w:val="26"/>
          <w:lang w:val="de-DE"/>
        </w:rPr>
        <w:t>c</w:t>
      </w:r>
      <w:r>
        <w:rPr>
          <w:sz w:val="26"/>
          <w:szCs w:val="26"/>
        </w:rPr>
        <w:t xml:space="preserve">,00,73,00,79,00,73,00,74,00,\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5,00,6d,00,33,00,32,00,5c,00,67,00,70,00,65,00,64,00,69,00,74,00,2e,00,6d,\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0,73,00,63,00,20,00,2f,00,73,00,00,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. Настройка добавляет в контекстное меню приложения "Мой компьютер" команду "Диспетчер устройств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2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Диспетчер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стройств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2\command]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@=hex(2):25,00,77,00,69,00,6e,00,64,00,69,00,72,00,25,00,5c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73,00,79,00,73,00,74,00,65,00,6d,00,33,00,32,00,5c,00,6d,00,6d,00,63,0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2e,00,65,00,78,00,65,00,20,00,2f,00,73,00,20,00,25,00,53,00,79,00,73,00,74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65,00,6d,00,52,00,6f,00,6f,00,74,00,25,00,5c,00,73,00,79,00,73,00,74,0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65,00,6d,00,33,00,32,00,5c,00,64,00,65,00,76,00,6d,00,67,00,6d,00,74,00,2e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6d,00,73,00,63,00,20,00,2f,00,73,00,00,00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/>
      </w:pPr>
      <w:r>
        <w:rPr>
          <w:sz w:val="26"/>
          <w:szCs w:val="26"/>
        </w:rPr>
        <w:t xml:space="preserve">4. Настройка добавляет в контекстное меню приложения "Мой компьютер"команду "Командная строка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22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Командна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трока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22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cm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>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Настройка добавляет в контекстное меню приложения "Мой компьютер" команду "Настройка системы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3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Настрой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  <w:lang w:val="en-US"/>
        </w:rPr>
        <w:t xml:space="preserve"> (MSCONFIG)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3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msconfi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"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Настройка добавляет в контекстное меню приложения "Мой компьютер" команду "Панель управления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4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Панел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4\command]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@="rundll32.exe shell32.dll,Control_RunDLL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7. Настройка добавляет в контекстное меню приложения "Мой компьютер" команду "Редактор реестра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44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Редактор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еестра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44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Regedi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 xml:space="preserve">"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8. Настройка добавляет в контекстное меню приложения "Мой компьютер" команду "Службы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5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Службы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5\command]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@=hex(2):25,00,77,00,69,00,6e,00,64,00,69,00,72,00,25,00,5c,00,73,00,79,00,73, 0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74,00,65,00,6d,00,33,00,32,00,5c,00,6d,00,6d,00,63,00,2e,00,65,00,78,00, 65,00,2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2f,00,73,00,20,00,25,00,53,00,79,00,73,00,74,00,65,00,6d,00,52, 00,6f,00,6f,00,74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00,25,00,5c,00,73,00,79,00,73,00,74,00,65,00,6d,00,33,00, 32,00,5c,00,73,00,65,00,\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72,00,76,00,69,00,63,00,65,00,73,00,2e,00,6d,00,73, 00,63,00,20,00,2f,00,73,00,00,00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/>
      </w:pPr>
      <w:r>
        <w:rPr>
          <w:sz w:val="26"/>
          <w:szCs w:val="26"/>
        </w:rPr>
        <w:t xml:space="preserve">9. Настройка добавляет  в контекстное меню  приложения "Мой компьютер" команду "Перезагрузка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77] </w:t>
      </w:r>
    </w:p>
    <w:p>
      <w:pPr>
        <w:pStyle w:val="Normal"/>
        <w:rPr/>
      </w:pPr>
      <w:r>
        <w:rPr>
          <w:sz w:val="26"/>
          <w:szCs w:val="26"/>
          <w:lang w:val="en-US"/>
        </w:rPr>
        <w:t>@="[</w:t>
      </w:r>
      <w:r>
        <w:rPr>
          <w:sz w:val="26"/>
          <w:szCs w:val="26"/>
        </w:rPr>
        <w:t>Перезагрузка</w:t>
      </w:r>
      <w:r>
        <w:rPr>
          <w:sz w:val="26"/>
          <w:szCs w:val="26"/>
          <w:lang w:val="en-US"/>
        </w:rPr>
        <w:t xml:space="preserve">]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77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shutdown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0"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0. Настройка добавляет  в контекстное меню  приложения "Мой компьютер" команду "Установка и удаление компонентов Windows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6]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@="Установка и удаление компонентов Windows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6\command]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@="rundll32 shell32,Control_RunDLL appwiz.cpl,,2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11. Настройка добавляет  в контекстное меню  приложения "Мой компьютер" команду "Установка и удаление программ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66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Установ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дал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66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contro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ppwiz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pl</w:t>
      </w:r>
      <w:r>
        <w:rPr>
          <w:sz w:val="26"/>
          <w:szCs w:val="26"/>
        </w:rPr>
        <w:t xml:space="preserve">"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2. Настройка добавляет  в контекстное меню  приложения "Мой компьютер" команду "Выход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7] </w:t>
      </w:r>
    </w:p>
    <w:p>
      <w:pPr>
        <w:pStyle w:val="Normal"/>
        <w:rPr/>
      </w:pPr>
      <w:r>
        <w:rPr>
          <w:sz w:val="26"/>
          <w:szCs w:val="26"/>
          <w:lang w:val="en-US"/>
        </w:rPr>
        <w:t>@="[</w:t>
      </w:r>
      <w:r>
        <w:rPr>
          <w:sz w:val="26"/>
          <w:szCs w:val="26"/>
        </w:rPr>
        <w:t>Выход</w:t>
      </w:r>
      <w:r>
        <w:rPr>
          <w:sz w:val="26"/>
          <w:szCs w:val="26"/>
          <w:lang w:val="en-US"/>
        </w:rPr>
        <w:t xml:space="preserve">]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7\command]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@="shutdown -l -f -t 0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3. Настройка добавляет в контекстное меню приложения "Мой компьютер" команду "Удаление вредоносных программ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55] </w:t>
      </w:r>
    </w:p>
    <w:p>
      <w:pPr>
        <w:pStyle w:val="Normal"/>
        <w:rPr/>
      </w:pPr>
      <w:r>
        <w:rPr>
          <w:sz w:val="26"/>
          <w:szCs w:val="26"/>
          <w:lang w:val="en-US"/>
        </w:rPr>
        <w:t>@="</w:t>
      </w:r>
      <w:r>
        <w:rPr>
          <w:sz w:val="26"/>
          <w:szCs w:val="26"/>
        </w:rPr>
        <w:t>Удал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редоносных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en-US"/>
        </w:rPr>
        <w:t xml:space="preserve">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55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mr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>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4. Настройка добавляет  в контекстное меню приложения "Мой компьютер" команду "Выключение"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8] </w:t>
      </w:r>
    </w:p>
    <w:p>
      <w:pPr>
        <w:pStyle w:val="Normal"/>
        <w:rPr/>
      </w:pPr>
      <w:r>
        <w:rPr>
          <w:sz w:val="26"/>
          <w:szCs w:val="26"/>
          <w:lang w:val="en-US"/>
        </w:rPr>
        <w:t>@="[</w:t>
      </w:r>
      <w:r>
        <w:rPr>
          <w:sz w:val="26"/>
          <w:szCs w:val="26"/>
        </w:rPr>
        <w:t>Выключение</w:t>
      </w:r>
      <w:r>
        <w:rPr>
          <w:sz w:val="26"/>
          <w:szCs w:val="26"/>
          <w:lang w:val="en-US"/>
        </w:rPr>
        <w:t xml:space="preserve">]"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[HKEY_LOCAL_MACHINE\SOFTWARE\Classes\CLSID\{20D04FE0-3AEA-1069-A2D8-08002B30309D}\shell\8\command] </w:t>
      </w:r>
    </w:p>
    <w:p>
      <w:pPr>
        <w:pStyle w:val="Normal"/>
        <w:rPr/>
      </w:pPr>
      <w:r>
        <w:rPr>
          <w:sz w:val="26"/>
          <w:szCs w:val="26"/>
        </w:rPr>
        <w:t>@="</w:t>
      </w:r>
      <w:r>
        <w:rPr>
          <w:sz w:val="26"/>
          <w:szCs w:val="26"/>
          <w:lang w:val="en-US"/>
        </w:rPr>
        <w:t>shutdown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0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) восстановить исходные значения ключей реестра, используя резервные копии, созданные в п. а и убедиться, что все параметры имеют прежние значения.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spacing w:lineRule="auto" w:line="360"/>
      <w:jc w:val="center"/>
      <w:outlineLvl w:val="0"/>
    </w:pPr>
    <w:rPr>
      <w:b/>
      <w:bCs/>
      <w:color w:val="0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5"/>
    <w:rPr/>
  </w:style>
  <w:style w:type="character" w:styleId="Style6">
    <w:name w:val="Заголовок Знак"/>
    <w:qFormat/>
    <w:rPr>
      <w:b/>
      <w:bCs/>
      <w:sz w:val="26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FontStyle879">
    <w:name w:val="Font Style879"/>
    <w:qFormat/>
    <w:rPr>
      <w:rFonts w:ascii="Times New Roman" w:hAnsi="Times New Roman" w:cs="Times New Roman"/>
      <w:sz w:val="18"/>
      <w:szCs w:val="18"/>
    </w:rPr>
  </w:style>
  <w:style w:type="character" w:styleId="FontStyle880">
    <w:name w:val="Font Style8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61">
    <w:name w:val="Font Style861"/>
    <w:qFormat/>
    <w:rPr>
      <w:rFonts w:ascii="Trebuchet MS" w:hAnsi="Trebuchet MS" w:cs="Trebuchet MS"/>
      <w:b/>
      <w:bCs/>
      <w:sz w:val="14"/>
      <w:szCs w:val="14"/>
    </w:rPr>
  </w:style>
  <w:style w:type="character" w:styleId="FontStyle915">
    <w:name w:val="Font Style915"/>
    <w:qFormat/>
    <w:rPr>
      <w:rFonts w:ascii="Times New Roman" w:hAnsi="Times New Roman" w:cs="Times New Roman"/>
      <w:i/>
      <w:iCs/>
      <w:smallCaps/>
      <w:sz w:val="56"/>
      <w:szCs w:val="56"/>
    </w:rPr>
  </w:style>
  <w:style w:type="character" w:styleId="FontStyle873">
    <w:name w:val="Font Style873"/>
    <w:qFormat/>
    <w:rPr>
      <w:rFonts w:ascii="Trebuchet MS" w:hAnsi="Trebuchet MS" w:cs="Trebuchet MS"/>
      <w:i/>
      <w:iCs/>
      <w:smallCaps/>
      <w:sz w:val="14"/>
      <w:szCs w:val="14"/>
    </w:rPr>
  </w:style>
  <w:style w:type="character" w:styleId="FontStyle914">
    <w:name w:val="Font Style914"/>
    <w:qFormat/>
    <w:rPr>
      <w:rFonts w:ascii="Times New Roman" w:hAnsi="Times New Roman" w:cs="Times New Roman"/>
      <w:i/>
      <w:iCs/>
      <w:spacing w:val="1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ption">
    <w:name w:val="caption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sz w:val="24"/>
    </w:rPr>
  </w:style>
  <w:style w:type="character" w:styleId="Mwheadline">
    <w:name w:val="mw-headline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html">
    <w:name w:val="texhtml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8"/>
    </w:rPr>
  </w:style>
  <w:style w:type="paragraph" w:styleId="List">
    <w:name w:val="List"/>
    <w:basedOn w:val="Normal"/>
    <w:pPr>
      <w:autoSpaceDE w:val="false"/>
      <w:ind w:left="283" w:hanging="283"/>
    </w:pPr>
    <w:rPr>
      <w:kern w:val="2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srt">
    <w:name w:val="r_srt"/>
    <w:basedOn w:val="Normal"/>
    <w:qFormat/>
    <w:pPr>
      <w:spacing w:before="280" w:after="280"/>
      <w:ind w:firstLine="37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l">
    <w:name w:val="r_l"/>
    <w:basedOn w:val="Normal"/>
    <w:qFormat/>
    <w:pPr>
      <w:spacing w:before="280" w:after="280"/>
      <w:jc w:val="both"/>
    </w:pPr>
    <w:rPr/>
  </w:style>
  <w:style w:type="paragraph" w:styleId="Wrkfl">
    <w:name w:val="wrkfl"/>
    <w:basedOn w:val="Normal"/>
    <w:qFormat/>
    <w:pPr>
      <w:spacing w:before="280" w:after="280"/>
      <w:jc w:val="right"/>
    </w:pPr>
    <w:rPr/>
  </w:style>
  <w:style w:type="paragraph" w:styleId="Fig">
    <w:name w:val="fig"/>
    <w:basedOn w:val="Normal"/>
    <w:qFormat/>
    <w:pPr>
      <w:spacing w:before="280" w:after="280"/>
      <w:jc w:val="center"/>
    </w:pPr>
    <w:rPr/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ype">
    <w:name w:val="type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370"/>
      <w:jc w:val="both"/>
    </w:pPr>
    <w:rPr>
      <w:rFonts w:ascii="Trebuchet MS" w:hAnsi="Trebuchet MS" w:cs="Trebuchet MS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7"/>
      </w:num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cs="Verdana"/>
      <w:b/>
      <w:bCs/>
      <w:color w:val="B30101"/>
      <w:sz w:val="16"/>
      <w:szCs w:val="16"/>
    </w:rPr>
  </w:style>
  <w:style w:type="paragraph" w:styleId="Rvps2">
    <w:name w:val="rvps2"/>
    <w:basedOn w:val="Normal"/>
    <w:qFormat/>
    <w:pPr>
      <w:spacing w:before="150" w:after="2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Основной текст 5"/>
    <w:basedOn w:val="TextBodyIndent"/>
    <w:qFormat/>
    <w:pPr>
      <w:autoSpaceDE w:val="false"/>
      <w:spacing w:lineRule="auto" w:line="240" w:before="0" w:after="120"/>
      <w:ind w:left="283" w:hanging="0"/>
      <w:jc w:val="left"/>
    </w:pPr>
    <w:rPr>
      <w:kern w:val="2"/>
      <w:sz w:val="28"/>
    </w:rPr>
  </w:style>
  <w:style w:type="paragraph" w:styleId="25">
    <w:name w:val="Список 2"/>
    <w:basedOn w:val="Normal"/>
    <w:qFormat/>
    <w:pPr>
      <w:autoSpaceDE w:val="false"/>
      <w:ind w:left="566" w:hanging="283"/>
    </w:pPr>
    <w:rPr>
      <w:kern w:val="2"/>
      <w:sz w:val="28"/>
      <w:szCs w:val="28"/>
    </w:rPr>
  </w:style>
  <w:style w:type="paragraph" w:styleId="33">
    <w:name w:val="Список 3"/>
    <w:basedOn w:val="Normal"/>
    <w:qFormat/>
    <w:pPr>
      <w:autoSpaceDE w:val="false"/>
      <w:ind w:left="849" w:hanging="283"/>
    </w:pPr>
    <w:rPr>
      <w:kern w:val="2"/>
      <w:sz w:val="28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autoSpaceDE w:val="false"/>
      <w:ind w:left="849" w:hanging="283"/>
    </w:pPr>
    <w:rPr>
      <w:kern w:val="2"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9"/>
      </w:numPr>
      <w:autoSpaceDE w:val="false"/>
      <w:ind w:left="1132" w:hanging="283"/>
    </w:pPr>
    <w:rPr>
      <w:kern w:val="2"/>
      <w:sz w:val="28"/>
      <w:szCs w:val="28"/>
    </w:rPr>
  </w:style>
  <w:style w:type="paragraph" w:styleId="26">
    <w:name w:val="Продолжение списка 2"/>
    <w:basedOn w:val="Normal"/>
    <w:qFormat/>
    <w:pPr>
      <w:autoSpaceDE w:val="false"/>
      <w:spacing w:before="0" w:after="120"/>
      <w:ind w:left="566" w:hanging="0"/>
    </w:pPr>
    <w:rPr>
      <w:kern w:val="2"/>
      <w:sz w:val="28"/>
      <w:szCs w:val="28"/>
    </w:rPr>
  </w:style>
  <w:style w:type="paragraph" w:styleId="42">
    <w:name w:val="Основной текст 4"/>
    <w:basedOn w:val="TextBodyIndent"/>
    <w:qFormat/>
    <w:pPr>
      <w:autoSpaceDE w:val="false"/>
      <w:spacing w:lineRule="auto" w:line="240" w:before="0" w:after="120"/>
      <w:ind w:left="283" w:hanging="0"/>
      <w:jc w:val="left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4:00Z</dcterms:created>
  <dc:creator>olga</dc:creator>
  <dc:description/>
  <cp:keywords/>
  <dc:language>en-US</dc:language>
  <cp:lastModifiedBy>1</cp:lastModifiedBy>
  <dcterms:modified xsi:type="dcterms:W3CDTF">2017-10-18T10:13:00Z</dcterms:modified>
  <cp:revision>6</cp:revision>
  <dc:subject/>
  <dc:title>Лабораторная работа №4</dc:title>
</cp:coreProperties>
</file>